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убличных слушаний по проекту планировки территории и проекту межевания территории, в состав которой входят земельные участки с кадастровыми номерами 61:02:0600015:4708, 61:02:0600015:4449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4.2021</w:t>
        <w:tab/>
        <w:tab/>
        <w:tab/>
        <w:tab/>
        <w:tab/>
        <w:t xml:space="preserve">                            </w:t>
        <w:tab/>
        <w:tab/>
        <w:tab/>
        <w:tab/>
        <w:t>х. М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публичных слушаний: Ростовская область, Аксайский район, х. Махин, пер. Ольгинский, в районе детской площ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, председатель комиссии</w:t>
      </w:r>
    </w:p>
    <w:p>
      <w:pPr>
        <w:pStyle w:val="ConsPlusNonformat1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това Марина Николаевна - главный специалист Администрации Ольгинского сельского поселения</w:t>
      </w:r>
    </w:p>
    <w:p>
      <w:pPr>
        <w:pStyle w:val="ConsPlusNonformat1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вало Иван Александрович - старший инспектор службы главного архитектора Аксайского района 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о 3 человека.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планировки территории и проекта межевания территории, в состав которой входят земельные участки с кадастровыми номерами 61:02:0600015:4708, 61:02:0600015:444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евало И.А.</w:t>
      </w:r>
      <w:r>
        <w:rPr>
          <w:sz w:val="28"/>
          <w:szCs w:val="28"/>
        </w:rPr>
        <w:t xml:space="preserve"> представил членов комиссии по проведению публичных слушаний, участников публичных слушаний и сообщил следующе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по планировке территории разработана Аксайским муниципальным унитарным предприятием </w:t>
      </w:r>
      <w:r>
        <w:rPr>
          <w:sz w:val="28"/>
        </w:rPr>
        <w:t>«Архитектура и градостроительство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 основании постановления Администрации Аксайского района от 25.12.2020 № 825 «О разрешении разработки проекта планировки территории и проекта межевания территории, </w:t>
      </w:r>
      <w:r>
        <w:rPr>
          <w:sz w:val="28"/>
          <w:szCs w:val="28"/>
        </w:rPr>
        <w:t>в состав которой входят земельные участки с кадастровыми номерами 61:02:0600015:4708, 61:02:0600015:4449»</w:t>
      </w:r>
      <w:r>
        <w:rPr>
          <w:rFonts w:eastAsia="Calibri"/>
          <w:sz w:val="28"/>
          <w:szCs w:val="28"/>
          <w:lang w:eastAsia="en-US"/>
        </w:rPr>
        <w:t>, в соответствии с заданием и частью 10 статьи 45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>25.12.2020 № 825</w:t>
      </w:r>
      <w:r>
        <w:rPr>
          <w:sz w:val="28"/>
          <w:szCs w:val="28"/>
        </w:rPr>
        <w:t xml:space="preserve">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5.01.2021 № 1 (127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01.04.2021 № 163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9.04.2021 № 15 (1289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озиция проекта осуществляется в период с 19.04.2021 до дня опубликования заключения о результатах публичных слушаний, в помещении службы главного архитектора Аксайского района по адресу: Ростовская область, Аксайский район, город Аксай, переулок Спортивный, 1, 3-й эта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евало И.А.</w:t>
      </w:r>
      <w:r>
        <w:rPr>
          <w:sz w:val="28"/>
          <w:szCs w:val="28"/>
        </w:rPr>
        <w:t xml:space="preserve"> представил документацию по планировке территории, которая разработана с целью формирования жилых кварталов для размещения индивидуальных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19.04.2021 по 26.04.2021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С. Кирич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6:00Z</dcterms:created>
  <dc:creator>Admin</dc:creator>
  <dc:description/>
  <cp:keywords/>
  <dc:language>en-US</dc:language>
  <cp:lastModifiedBy>user1</cp:lastModifiedBy>
  <cp:lastPrinted>2021-04-01T10:42:00Z</cp:lastPrinted>
  <dcterms:modified xsi:type="dcterms:W3CDTF">2021-05-11T08:12:00Z</dcterms:modified>
  <cp:revision>65</cp:revision>
  <dc:subject/>
  <dc:title>ПРОТОКОЛ</dc:title>
</cp:coreProperties>
</file>